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3. PROCEDIMIENTO PARA DAR DE BAJA BIENES MUEBLES POR ROBO O EXTRAVÍO</w:t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/>
      </w:pPr>
      <w:r>
        <w:rPr>
          <w:rFonts w:cs="Arial"/>
          <w:b/>
          <w:sz w:val="24"/>
          <w:szCs w:val="24"/>
        </w:rPr>
        <w:t xml:space="preserve">Propósito 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.1 Dar de baja el bien mueble por extravío o robo del acervo inventarial de la Unidad de Análisis Económico, para eximir de responsabilidades al personal a cargo del mismo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2.1 El procedimiento es aplicable a todo el personal adscrito a la Unidad de Análisis Económico para salvaguardar los bienes mubles que encuadren en el supuesto de extravío o robo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s de Operación, Normas y Lineamientos</w:t>
      </w:r>
    </w:p>
    <w:p>
      <w:pPr>
        <w:pStyle w:val="Normal"/>
        <w:tabs>
          <w:tab w:val="clear" w:pos="708"/>
          <w:tab w:val="left" w:pos="10206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1  La Coordinación Administrativa es la encargada del control del acervo inventarial  de bienes muebles.</w:t>
      </w:r>
    </w:p>
    <w:p>
      <w:pPr>
        <w:pStyle w:val="Normal"/>
        <w:tabs>
          <w:tab w:val="clear" w:pos="708"/>
          <w:tab w:val="left" w:pos="10206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2 La Coordinación Administrativa será la responsable del levantamiento de actas circunstanciadas por extravío de algún bien mueble, así como del trámite para que se descarguen responsabilidades de quien resulte responsable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agrama de flujo</w:t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976"/>
      </w:tblGrid>
      <w:tr>
        <w:trPr>
          <w:trHeight w:val="3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ECUENCIA DE ETAPAS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TIVIDADES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SPONSABLE</w:t>
            </w:r>
          </w:p>
        </w:tc>
      </w:tr>
      <w:tr>
        <w:trPr>
          <w:trHeight w:val="87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0 Comunicación con la Coordinación Administrativa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9525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-0.75pt" to="507.6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0 Instruye a la persona encargada del inventario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3345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7.35pt" to="507.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0 Acude al área de trabajo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97155</wp:posOffset>
                      </wp:positionV>
                      <wp:extent cx="6515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7.65pt" to="507.95pt,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0 Levantamiento de acta circunstanciada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8585</wp:posOffset>
                      </wp:positionV>
                      <wp:extent cx="6515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8.55pt" to="508.35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0 Levantamiento de acta ante el Ministerio Público Federal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5085</wp:posOffset>
                      </wp:positionV>
                      <wp:extent cx="6515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3.55pt" to="508.35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0 Recepción de expediente de baja del bien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06045</wp:posOffset>
                      </wp:positionV>
                      <wp:extent cx="6515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5pt,8.35pt" to="506.7pt,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0 Deslindamiento de  responsabilidades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89" w:leader="none"/>
              </w:tabs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 Comunica a la Coordinación Administrativa del extravío o robo de algún bien mueble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 Instruye al área encargada del inventario para que se elabore el acta administrativa en la que se narren las circunstancias de los hechos ocurridos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1 Acude al área de trabajo a percatarse de la ausencia del bien mueble hasta agotar las instancias de búsqueda del bien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1 Levanta acta circunstancial con la intervención del área responsable del bien extraviado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cta circunstanciad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5.1 Levanta acta ante el Ministerio Público Federal e integra expediente del bien extraviado, lo envía a la Dirección de Suministros para su baja y envía copia del acta al Órgano Interno de Control.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cta circunstanciad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6.1 Recibe expediente de baja del bien y registra su baja definitiva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xpediente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1 Deslinda responsabilidades o sanciones de conformidad con la legislación en la materia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ERMINA PROCEDIMIENT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idad de Análisis Económico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Personal adscrito)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(área encargada del inventario)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(área encargada del inventario)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(área encargada del inventario)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área encargada del inventario)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scripción del procedimiento</w:t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4252"/>
      </w:tblGrid>
      <w:tr>
        <w:trPr>
          <w:trHeight w:val="7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Unidad de Análisis Económico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personal adscrito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(área encargada del inventario)</w:t>
            </w:r>
          </w:p>
        </w:tc>
      </w:tr>
      <w:tr>
        <w:trPr>
          <w:trHeight w:val="30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24460</wp:posOffset>
                      </wp:positionV>
                      <wp:extent cx="800735" cy="2286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4.9pt;margin-top:9.8pt;width:63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right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18415</wp:posOffset>
                      </wp:positionV>
                      <wp:extent cx="6350" cy="229870"/>
                      <wp:effectExtent l="36195" t="635" r="3429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1.45pt" to="61.35pt,19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73025</wp:posOffset>
                      </wp:positionV>
                      <wp:extent cx="0" cy="8001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5.75pt" to="114.9pt,68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73025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5.75pt" to="213.8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06045</wp:posOffset>
                      </wp:positionV>
                      <wp:extent cx="1322070" cy="46037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46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MUNICACIÓN CON LA COORDINACIÓN ADMINISTRATIV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7.4pt;margin-top:8.35pt;width:104.05pt;height:36.2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MUNICACIÓN CON LA COORDINACIÓN ADMINISTRATIV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</w:rPr>
              <w:t xml:space="preserve">                                     </w:t>
            </w:r>
            <w:r>
              <w:rPr>
                <w:rFonts w:cs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1905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0.15pt" to="60.9pt,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99060</wp:posOffset>
                      </wp:positionV>
                      <wp:extent cx="685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7.8pt" to="114.85pt,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0pt" to="79.2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57150</wp:posOffset>
                      </wp:positionV>
                      <wp:extent cx="1600200" cy="450215"/>
                      <wp:effectExtent l="5080" t="5715" r="5715" b="419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50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YE A LA PERSONA ENCARGADA DEL INVENTARIO DELINVENTAR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4pt;margin-top:4.5pt;width:125.95pt;height:35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YE A LA PERSONA ENCARGADA DEL INVENTARIO DELINVENTAR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rPr>
                <w:rFonts w:eastAsia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104140</wp:posOffset>
                      </wp:positionV>
                      <wp:extent cx="0" cy="3429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8.2pt" to="79.2pt,3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447040</wp:posOffset>
                      </wp:positionV>
                      <wp:extent cx="11430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5.2pt" to="169.15pt,3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540</wp:posOffset>
                      </wp:positionV>
                      <wp:extent cx="0" cy="10287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0.2pt" to="6.2pt,81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540</wp:posOffset>
                      </wp:positionV>
                      <wp:extent cx="11430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0.2pt" to="96.15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2540</wp:posOffset>
                      </wp:positionV>
                      <wp:extent cx="0" cy="22860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2pt,0.2pt" to="96.2pt,1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115570</wp:posOffset>
                      </wp:positionV>
                      <wp:extent cx="1710055" cy="3429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CUDE AL ÁREA DE TRABAJ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65pt;margin-top:9.1pt;width:134.6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CUDE AL ÁREA DE TRABAJ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24"/>
                <w:szCs w:val="24"/>
              </w:rPr>
              <w:t xml:space="preserve">                                  </w:t>
            </w:r>
            <w:r>
              <w:rPr>
                <w:rFonts w:eastAsia="Arial" w:cs="Arial"/>
                <w:szCs w:val="18"/>
              </w:rPr>
              <w:t xml:space="preserve">                </w:t>
            </w:r>
            <w:r>
              <w:rPr>
                <w:rFonts w:cs="Arial"/>
                <w:szCs w:val="18"/>
              </w:rPr>
              <w:t>3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65405</wp:posOffset>
                      </wp:positionV>
                      <wp:extent cx="5715" cy="344170"/>
                      <wp:effectExtent l="36830" t="635" r="3365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34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5pt,5.15pt" to="96.55pt,32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                      </w:t>
            </w:r>
            <w:r>
              <w:rPr>
                <w:rFonts w:cs="Arial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left" w:pos="3330" w:leader="none"/>
              </w:tabs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80645</wp:posOffset>
                      </wp:positionV>
                      <wp:extent cx="1828800" cy="33274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32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LEVANTAMIENTO DE ACTA CIRCUNSTANCI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65pt;margin-top:6.35pt;width:143.95pt;height:26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EVANTAMIENTO DE ACTA CIRCUNSTANCI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18"/>
              </w:rPr>
              <w:tab/>
              <w:tab/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30480</wp:posOffset>
                      </wp:positionV>
                      <wp:extent cx="1148715" cy="344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344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CTA CIRCUNSTANCI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7.2pt;margin-top:2.4pt;width:90.4pt;height:27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TA CIRCUNSTANCI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Cs w:val="18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center" w:pos="2056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ab/>
              <w:t xml:space="preserve">   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123825</wp:posOffset>
                      </wp:positionV>
                      <wp:extent cx="5715" cy="455930"/>
                      <wp:effectExtent l="33655" t="635" r="3746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5pt,9.75pt" to="106.05pt,4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ab/>
              <w:t>5</w:t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55245</wp:posOffset>
                      </wp:positionV>
                      <wp:extent cx="2171700" cy="34988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499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EVANTAMIENTO DE ACTA ANTE EL MINISTERIO PÚBLICO FEDER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5pt;margin-top:4.35pt;width:170.95pt;height:27.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EVANTAMIENTO DE ACTA ANTE EL MINISTERIO PÚBLICO FEDER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3810</wp:posOffset>
                      </wp:positionV>
                      <wp:extent cx="1148715" cy="34290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CTA CIRCUNSTANCI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65pt;margin-top:0.3pt;width:90.4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CTA CIRCUNSTANCI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s-ES" w:eastAsia="en-US"/>
              </w:rPr>
            </w:pPr>
            <w:r>
              <w:rPr>
                <w:rFonts w:cs="Arial"/>
                <w:sz w:val="24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56055</wp:posOffset>
                      </wp:positionH>
                      <wp:positionV relativeFrom="paragraph">
                        <wp:posOffset>83820</wp:posOffset>
                      </wp:positionV>
                      <wp:extent cx="0" cy="35052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5pt,6.6pt" to="114.65pt,3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left" w:pos="1380" w:leader="none"/>
              </w:tabs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0005</wp:posOffset>
                      </wp:positionV>
                      <wp:extent cx="1793240" cy="3365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160" cy="336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EXPEDIENTE DE BAJA DEL BI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3.15pt;width:141.15pt;height:26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EXPEDIENTE DE BAJA DEL BI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18"/>
              </w:rPr>
              <w:tab/>
              <w:t>6</w:t>
              <w:tab/>
              <w:t xml:space="preserve">             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ind w:firstLine="708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84655</wp:posOffset>
                      </wp:positionH>
                      <wp:positionV relativeFrom="paragraph">
                        <wp:posOffset>-3810</wp:posOffset>
                      </wp:positionV>
                      <wp:extent cx="794385" cy="22987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520" cy="23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XPEDI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65pt;margin-top:-0.3pt;width:62.5pt;height:18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XPED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98955</wp:posOffset>
                      </wp:positionH>
                      <wp:positionV relativeFrom="paragraph">
                        <wp:posOffset>93345</wp:posOffset>
                      </wp:positionV>
                      <wp:extent cx="0" cy="4572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65pt,7.35pt" to="141.65pt,4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Cs w:val="18"/>
              </w:rPr>
              <w:tab/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306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ab/>
              <w:t>7</w:t>
              <w:tab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9370</wp:posOffset>
                      </wp:positionV>
                      <wp:extent cx="2447290" cy="2286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728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ESLINDAMIENTO DE  RESPONSABILIDAD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3.1pt;width:192.65pt;height:1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ESLINDAMIENTO DE  RESPONSABIL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755650</wp:posOffset>
                      </wp:positionV>
                      <wp:extent cx="794385" cy="21018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520" cy="2102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2pt;margin-top:59.5pt;width:62.5pt;height:16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left" w:pos="2880" w:leader="none"/>
              </w:tabs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151130</wp:posOffset>
                      </wp:positionV>
                      <wp:extent cx="0" cy="48641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11.9pt" to="96.65pt,5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16"/>
                <w:szCs w:val="16"/>
              </w:rPr>
              <w:tab/>
              <w:tab/>
            </w:r>
          </w:p>
        </w:tc>
      </w:tr>
    </w:tbl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Documentos de referencia</w:t>
      </w:r>
    </w:p>
    <w:p>
      <w:pPr>
        <w:pStyle w:val="Normal"/>
        <w:ind w:left="450" w:hanging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1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– CA – PO -2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l Trabajo de la Secretaria de Salud vig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Registros</w:t>
      </w:r>
    </w:p>
    <w:p>
      <w:pPr>
        <w:pStyle w:val="Normal"/>
        <w:ind w:left="450" w:hanging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2977"/>
        <w:gridCol w:w="311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ven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ncargado del Inventa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ta circunstan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Encargado del inventar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Glosario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8.1 Inventario: Documento en el cual se registran los bienes pertenecientes a la Unidad de Análisis Económico.</w:t>
      </w:r>
    </w:p>
    <w:p>
      <w:pPr>
        <w:pStyle w:val="Normal"/>
        <w:rPr/>
      </w:pPr>
      <w:r>
        <w:rPr>
          <w:sz w:val="24"/>
          <w:szCs w:val="24"/>
        </w:rPr>
        <w:t xml:space="preserve">8.2 Acta circunstancial: Documento donde se narran los hechos transcurridos. </w:t>
      </w:r>
    </w:p>
    <w:p>
      <w:pPr>
        <w:pStyle w:val="Normal"/>
        <w:rPr/>
      </w:pPr>
      <w:r>
        <w:rPr>
          <w:sz w:val="24"/>
          <w:szCs w:val="24"/>
        </w:rPr>
        <w:t>8.3 Deslindar: Aclarar una cosa, delimitar, en este caso es aclarar o delimitar la responsabilidad que se pudiese tener por el robo o extravío de un bien.</w:t>
      </w:r>
    </w:p>
    <w:p>
      <w:pPr>
        <w:pStyle w:val="Normal"/>
        <w:rPr/>
      </w:pPr>
      <w:r>
        <w:rPr>
          <w:sz w:val="24"/>
          <w:szCs w:val="24"/>
        </w:rPr>
        <w:t xml:space="preserve">8.4 Ministerio Público Federal: Personalidad jurídica ante la cual se comparece para aclarar el supuesto por robo o extravío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Cambios de esta versión</w:t>
      </w:r>
    </w:p>
    <w:p>
      <w:pPr>
        <w:pStyle w:val="Normal"/>
        <w:ind w:left="450" w:hanging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827"/>
        <w:gridCol w:w="3969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0 Anexos</w:t>
      </w:r>
    </w:p>
    <w:p>
      <w:pPr>
        <w:pStyle w:val="Normal"/>
        <w:rPr/>
      </w:pPr>
      <w:r>
        <w:rPr>
          <w:sz w:val="24"/>
          <w:szCs w:val="24"/>
        </w:rPr>
        <w:t>10.1 Formato CA de inventario (Formato F-011)</w:t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720" w:top="2127" w:footer="0" w:bottom="226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10.2 Formato CA Acta circunstancial (Formato F-01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TO CA DE INVENTARIO F-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8645</wp:posOffset>
            </wp:positionH>
            <wp:positionV relativeFrom="paragraph">
              <wp:posOffset>122555</wp:posOffset>
            </wp:positionV>
            <wp:extent cx="5829300" cy="618680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18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06755</wp:posOffset>
            </wp:positionH>
            <wp:positionV relativeFrom="paragraph">
              <wp:posOffset>122555</wp:posOffset>
            </wp:positionV>
            <wp:extent cx="1550670" cy="610870"/>
            <wp:effectExtent l="0" t="0" r="0" b="0"/>
            <wp:wrapNone/>
            <wp:docPr id="37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993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Instructivo de llenado Formato CA de inventario (Formato F-011)</w:t>
      </w:r>
    </w:p>
    <w:p>
      <w:pPr>
        <w:pStyle w:val="Normal"/>
        <w:tabs>
          <w:tab w:val="clear" w:pos="708"/>
          <w:tab w:val="left" w:pos="1152" w:leader="none"/>
        </w:tabs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tabs>
          <w:tab w:val="clear" w:pos="708"/>
          <w:tab w:val="left" w:pos="115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1.- Se pone el registro del inventario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2.- Se agrega el número de pedido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3.- Se incluye el número de factura del bien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4.- Se anota la clave cambs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5.- Se hace la descripción del bien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6.- Se anota la marca del bien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7.- Se anota el modelo del bien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8.- Se pone el número de serie del bien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9.- Se agrega el importe total del bien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10.- Se anota el número dentro de la orden de envío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11.- Se pone la fecha dentro orden de envío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12.- Se agregan observaciones si es que se tienen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13.- Se incluye el nombre y firma del usuario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  <w:t>14.- Se anota el nombre y la firma del Coordinador Administrativo.</w:t>
      </w:r>
    </w:p>
    <w:p>
      <w:pPr>
        <w:pStyle w:val="Normal"/>
        <w:tabs>
          <w:tab w:val="clear" w:pos="708"/>
          <w:tab w:val="left" w:pos="11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- Se anota el nombre y la firma del encargado de los inventarios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134" w:right="902" w:gutter="0" w:header="720" w:top="992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TO CA ACTA CIRCUNSTANCIAL F-012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60145</wp:posOffset>
            </wp:positionH>
            <wp:positionV relativeFrom="paragraph">
              <wp:posOffset>137160</wp:posOffset>
            </wp:positionV>
            <wp:extent cx="4963795" cy="605790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79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134" w:right="902" w:gutter="0" w:header="720" w:top="992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Instructivo de llenado Formato Acta circunstancial (Formato F-012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- Se pone el lugar y la fecha donde se redacta el acta circunstanci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- Se agregan los nombres de las personas que intervienen en la realización del acta circunstanci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- Se narran los hechos que dan lugar a la creación del acta circunstanci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- Es firmada por el titular de la Unid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-. Firma el Director de Políticas Interinstitucionales o el Coordinador Administrativ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- Firma el testigo de asist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- Firma el testigo de asistencia.</w:t>
      </w:r>
    </w:p>
    <w:p>
      <w:pPr>
        <w:pStyle w:val="Normal"/>
        <w:tabs>
          <w:tab w:val="clear" w:pos="708"/>
          <w:tab w:val="left" w:pos="10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2240" w:h="15840"/>
      <w:pgMar w:left="1134" w:right="902" w:gutter="0" w:header="720" w:top="992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13. Procedimiento para dar de baja bienes muebles por robo o extravío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6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3. Procedimiento para dar de baja bienes muebles por robo o extravío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9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3. Procedimiento para dar de baja bienes muebles por robo o extravío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1" name="Image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3. Procedimiento para dar de baja bienes muebles por robo o extravío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2" name="Image3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3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3. Procedimiento para dar de baja bienes muebles por robo o extravío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Estilo2">
    <w:name w:val="Estilo2"/>
    <w:basedOn w:val="Normal"/>
    <w:qFormat/>
    <w:pPr>
      <w:tabs>
        <w:tab w:val="clear" w:pos="708"/>
        <w:tab w:val="left" w:pos="2500" w:leader="none"/>
      </w:tabs>
      <w:jc w:val="left"/>
    </w:pPr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3.pn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45:00Z</dcterms:created>
  <dc:creator>Jose Luis Gazcon</dc:creator>
  <dc:description/>
  <cp:keywords/>
  <dc:language>en-US</dc:language>
  <cp:lastModifiedBy>WENDY PEREZ</cp:lastModifiedBy>
  <cp:lastPrinted>2012-09-03T17:39:00Z</cp:lastPrinted>
  <dcterms:modified xsi:type="dcterms:W3CDTF">2012-09-17T22:31:00Z</dcterms:modified>
  <cp:revision>41</cp:revision>
  <dc:subject/>
  <dc:title>Su empresa SA de CV</dc:title>
</cp:coreProperties>
</file>